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grammi e progetti di investimento in corso di esecuzione e non ancora conclusi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riferimento agli investimenti e ai progetti in corso di esecuzione si segnalano i seguenti non ancora ultima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402"/>
        <w:gridCol w:w="1521"/>
        <w:gridCol w:w="1516"/>
        <w:gridCol w:w="15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ti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zio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a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p + Rs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a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p + Rs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esidui da Riportare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 / 3004 / 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TO MACCHINE E MOBILI PER UFFIC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 / 3052 / 9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TO FABBRICATI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72,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72,0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 / 3053 / 9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TRAORDINARIA FABBRICATI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3,4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,78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4,6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 / 3083 / 9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TRAORDINARIA VIE E PIAZZE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36,8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8,51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68,3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 / 3090 / 9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OPERE DI VIABILITA'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630,58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37,16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293,4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 / 3303 / 9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TRAORDINARIA CIMITERI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6,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6,0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: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.414,79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624,45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.790,34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rPr>
          <w:i/>
          <w:i/>
          <w:color w:val="A6A6A6"/>
          <w:sz w:val="20"/>
          <w:szCs w:val="20"/>
          <w:highlight w:val="yellow"/>
        </w:rPr>
      </w:pPr>
      <w:r>
        <w:rPr>
          <w:i/>
          <w:color w:val="A6A6A6"/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2:00Z</dcterms:modified>
  <cp:revision>426</cp:revision>
  <dc:subject/>
  <dc:title>IL BILANCIO FINANZIARIO SPERIMENTALE : DUP</dc:title>
</cp:coreProperties>
</file>